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тогах деятельности детских школ искусств Костромской области в 2017-2018 учебном году и задачах, стоящих перед образовательными учреждениями отрасли «Культура» в свете реализации Плана мероприятий («дорожная карта») по перспективному развитию детских школ искусств по видам искусств на 2018-2022 гг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(доклад директора департамента культуры Костромской област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.В. Журиной на областной научно-практической конферен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Современное состояние и перспективы развития системы художественного образования Костромской области. 23 августа 2018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 территории Костромской области действует сеть государственных и муниципальных учреждений, осуществляющих образовательную деятельность в сфере культуры и искусства. В настоящее время она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учреждения среднего профессион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БПОУ «Костромской областной музыкальный колледж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БПОУ «Костромской областной колледж культур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ГБПОУ «Буйский областной колледж искусств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областное государственное бюджетное учреждение дополнительного профессионального образования «Костромской областной учебно-методический центр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4 муниципальных учреждения дополнительного образования детей, в т.ч.: 18 детских музыкальных школ, 26 детских школ искусств, 10 детских художественных шко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3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39"/>
        <w:rPr/>
      </w:pPr>
      <w:r>
        <w:rPr>
          <w:bCs/>
          <w:sz w:val="28"/>
          <w:szCs w:val="28"/>
        </w:rPr>
        <w:t>Контингент учащихся детских школ искусств имеет ежегодную тенденцию к росту. Информация о численности учащихся ДШИ за последние три года представлена на слайд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3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rFonts w:eastAsia="MS Mincho;ＭＳ 明朝"/>
          <w:bCs/>
          <w:sz w:val="28"/>
          <w:szCs w:val="28"/>
        </w:rPr>
        <w:t xml:space="preserve">охвату детского населения работой детских школ искусств наш регион в 2017 году занял 4-е место в рейтинге регионов Центрального федерального округа с показателем 16,7%. </w:t>
      </w:r>
      <w:r>
        <w:rPr>
          <w:sz w:val="28"/>
          <w:szCs w:val="28"/>
        </w:rPr>
        <w:t xml:space="preserve">По аналогичному показателю в сельской местности </w:t>
      </w:r>
      <w:r>
        <w:rPr>
          <w:rFonts w:eastAsia="MS Mincho;ＭＳ 明朝"/>
          <w:bCs/>
          <w:sz w:val="28"/>
          <w:szCs w:val="28"/>
        </w:rPr>
        <w:t>Костромская область в 2017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ла    1-е место в Центральном федеральном округе с показателем 20.6% (3341 чел.) и 3-е место в Российской Федерации. </w:t>
      </w:r>
      <w:r>
        <w:rPr>
          <w:rFonts w:eastAsia="MS Mincho;ＭＳ 明朝"/>
          <w:bCs/>
          <w:sz w:val="28"/>
          <w:szCs w:val="28"/>
        </w:rPr>
        <w:t>Средний показатель по ЦФО составляет 7,0%, по Российской Федерации – 7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числе приоритетных задач, которые стояли перед ДШИ Костромской области в 2017-2018 учебном году, - переход на реализацию предпрофессиональных </w:t>
      </w:r>
      <w:r>
        <w:rPr>
          <w:rStyle w:val="C2"/>
          <w:sz w:val="28"/>
          <w:szCs w:val="28"/>
        </w:rPr>
        <w:t>дополнительных общеобразовательных программ в области искусств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ab/>
      </w:r>
      <w:r>
        <w:rPr>
          <w:sz w:val="28"/>
          <w:szCs w:val="28"/>
        </w:rPr>
        <w:t xml:space="preserve">По состоянию на конец учебного года дополнительные общеобразовательные предпрофессиональные программы по видам искусств реализовывались в 33 учреждениях дополнительного образования отрасли, что составляет 61% от общего количества ДШИ региона. Перечень учреждений представлен на слайде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 Вохомском, Кологривском, Костромском, Парфеньевском, Поназыревском, Судиславском, Сусанинском районах, городах Буе, Галиче, Костроме, Шарье все детские школы искусств реализуют предпрофессиональные программы по разным видам искусств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Слайд 5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В 2018-2019 учебном году начало реализации предпрофессиональных программ планируется еще в 10 учреждениях в Антроповском, Буйском,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личском, Красносельском, Межевском, Островском, Павинском, Пыщугском районах и в г. Волгореченске. В 8 ДШИ Кадыйского, Костромского, Судиславского, Сусанинского районов, муниципального района город Нерехта и Нерехтский район и города Костромы к уже реализуемым предпрофессиональным программам добавятся программы по иным видам искусств.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лайд 6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8-2019 учебного года реализация дополнительных общеобразовательных предпрофессиональных программ по видам искусств не осуществляется и не планируется к реализации в предстоящем учебном году в 11 ДШИ Костромской области. Их перечень представлен на слайд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ьском, Макарьевском, Шарьинском районах и в городе Мантурово ни одна ДШИ не реализует дополнительные предпрофессиональные программы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Я обращаюсь к учредителям детских школ искусств Октябрьского и Макарьевского районов, муниципального района город Нерехта и Нерехтский район и города Мантурово: прошу вас в срок до 1 сентября посетить департамент культуры и лично дать пояснения относительно принимаемых мер по переходу ДШИ названных муниципалитетов на реализацию предпрофессиональных программ в области искусств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важаемые коллеги! Обращаю ваше внимание, что Министерство культуры РФ проводит мониторинг внедрения в ДШИ регионов </w:t>
      </w:r>
      <w:r>
        <w:rPr>
          <w:rFonts w:cs="Titillium Web;Times New Roman" w:ascii="Titillium Web;Times New Roman" w:hAnsi="Titillium Web;Times New Roman"/>
          <w:sz w:val="28"/>
          <w:szCs w:val="28"/>
        </w:rPr>
        <w:t xml:space="preserve">предпрофессиональных программ и оказывает всемерную поддержку школам, реализующим этот вид дополнительных общеобразовательных программ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Субсидии из федерального бюджета бюджетам субъектов Российской Федерации на укрепление материально-технической базы и оснащение оборудованием детских школ искусств предоставляются с учетом реализации школами предпрофессиональных программ, этот показатель существенно влияет на определенный региону объем субсидий и сам факт их выдел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 участию в конкурсах Минкультуры России допускаются только ДШИ, реализующие предпрофессиональные программы в области искус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rFonts w:cs="Titillium Web;Times New Roman" w:ascii="Titillium Web;Times New Roman" w:hAnsi="Titillium Web;Times New Roman"/>
          <w:sz w:val="28"/>
          <w:szCs w:val="28"/>
        </w:rPr>
        <w:t xml:space="preserve">Показатели численности детей, принятых на обучение по </w:t>
      </w:r>
      <w:r>
        <w:rPr>
          <w:sz w:val="28"/>
          <w:szCs w:val="28"/>
        </w:rPr>
        <w:t xml:space="preserve">предпрофессиональным программ включены в </w:t>
      </w:r>
      <w:r>
        <w:rPr>
          <w:rFonts w:cs="Titillium Web;Times New Roman" w:ascii="Titillium Web;Times New Roman" w:hAnsi="Titillium Web;Times New Roman"/>
          <w:sz w:val="28"/>
          <w:szCs w:val="28"/>
        </w:rPr>
        <w:t xml:space="preserve">форму статистического наблюдения </w:t>
      </w:r>
      <w:r>
        <w:rPr>
          <w:rFonts w:cs="Titillium Web;Times New Roman" w:ascii="Titillium Web;Times New Roman" w:hAnsi="Titillium Web;Times New Roman"/>
          <w:sz w:val="28"/>
          <w:szCs w:val="28"/>
        </w:rPr>
        <w:t>«</w:t>
      </w:r>
      <w:r>
        <w:rPr>
          <w:rFonts w:cs="Titillium Web;Times New Roman" w:ascii="Titillium Web;Times New Roman" w:hAnsi="Titillium Web;Times New Roman"/>
          <w:sz w:val="28"/>
          <w:szCs w:val="28"/>
        </w:rPr>
        <w:t>Свод сведений о детских школах искусств</w:t>
      </w:r>
      <w:r>
        <w:rPr>
          <w:rFonts w:cs="Titillium Web;Times New Roman" w:ascii="Titillium Web;Times New Roman" w:hAnsi="Titillium Web;Times New Roman"/>
          <w:sz w:val="28"/>
          <w:szCs w:val="28"/>
        </w:rPr>
        <w:t>»</w:t>
      </w:r>
      <w:r>
        <w:rPr>
          <w:rFonts w:cs="Titillium Web;Times New Roman" w:ascii="Titillium Web;Times New Roman" w:hAnsi="Titillium Web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ее перспективе мы должны добиться 100%-го показателя по доле ДШИ, реализующих предпрофессиональные программы в общей численности ДШИ Костромской области, и обеспечить, таким образом, учащимся должный уровень подготовки к поступлению в профессиональные образовательные организации культуры и искусства среднего или высшего профессион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поставлена з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адача разработки национального проекта «Культура», при формировании которого поручено обратить особое внимание в частности на необходимост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детских музыкальных, художественных, хореографических школ, училищ и школ искусств необходимыми инструментами, оборудованием и материал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вижения талантливой молодежи в сфере музыкального искусства, в том числе посредством создания национального молодежного симфонического оркестр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дготовки кадров для организаций куль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16"/>
          <w:szCs w:val="16"/>
          <w:lang w:eastAsia="ru-RU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Слайд 8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ход на реализацию предпрофессиональных программ, создание современных условий для реализации образовательных программ влечет за собой н</w:t>
      </w:r>
      <w:r>
        <w:rPr>
          <w:sz w:val="28"/>
          <w:szCs w:val="28"/>
        </w:rPr>
        <w:t>еобходимость</w:t>
      </w:r>
      <w:r>
        <w:rPr>
          <w:color w:val="000000"/>
          <w:sz w:val="28"/>
          <w:szCs w:val="28"/>
          <w:shd w:fill="FFFFFF" w:val="clear"/>
        </w:rPr>
        <w:t xml:space="preserve"> дальнейшей модернизации материально-технической базы ДШ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Костромской областью из федерального бюджета были получены субсидии на ре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ализацию мероприятий муниципальных программ, предусматривающих поддержку отрасли культуры. </w:t>
      </w:r>
      <w:r>
        <w:rPr>
          <w:rFonts w:cs="Times New Roman" w:ascii="Times New Roman" w:hAnsi="Times New Roman"/>
          <w:sz w:val="28"/>
          <w:szCs w:val="28"/>
        </w:rPr>
        <w:t>Средства субсидии на о</w:t>
      </w:r>
      <w:r>
        <w:rPr>
          <w:rStyle w:val="Blk"/>
          <w:rFonts w:cs="Times New Roman" w:ascii="Times New Roman" w:hAnsi="Times New Roman"/>
          <w:sz w:val="28"/>
          <w:szCs w:val="28"/>
        </w:rPr>
        <w:t>снащение музыкальными инструментами были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направлены 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ьинскую детскую музыкальную школу и Ветлужскую детскую музыкальную школу им. композитора Чистякова В.П. городского округа город Шар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государственным контрактом, заключенным администрацией Костромской области с Министерством промышленности и торговли Российской Федерации и ООО «Индиком», в 2018 году 19 детских школ искусств Костромской получили 23 новых пианино. Инструменты поступили в ДШИ, реализующие предпрофессиональные общеобразовательные программы в области искус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текущем году департаментом культуры была подготовлена и направлена в Минкультуры России заявка на участие в конкурсном отборе для предоставления в 2019 году субсидий из федерального бюджета бюджету Костромской области на софинансирование расходных обязательств на реализацию мероприятий государственных программ субъектов Российской Федерации в части оснащения музыкальными инструментами детских школ искусст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стромская область ежегодно принимает участие в общероссийских конкурсах, проводимых Министерством культуры Российской Федерации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В список победителей Общероссийского конкурса «50 лучших детских школ искусств» в 2018 году вошла Детская музыкальная школа № 1             им. М.М. Ипполитова-Иванова города Костромы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ндидатуры одаренных детей региона выдвигаются департаментом культуры Костромской области для участия в Общероссийском конкурсе «Молодые дарования России». В 2018 году учащийся детской музыкальной школы городского округа город Буй Александр Рахимов</w:t>
      </w:r>
      <w:r>
        <w:rPr/>
        <w:t xml:space="preserve"> </w:t>
      </w:r>
      <w:r>
        <w:rPr>
          <w:sz w:val="28"/>
          <w:szCs w:val="28"/>
        </w:rPr>
        <w:t xml:space="preserve">удосто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емии конкурса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тудентка Костромского областного колледжа культуры Анна Адеева стала обладательниц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мии Всероссийского конкурса профессионального мастерства в области культуры и искусства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бедители международных, всероссийских и региональных конкурсных мероприятий в сфере культуры ежегодно выдвигаются на соискание премии государственной поддержки талантливой молодёжи в рамках Приоритетного национального проекта «Образование» и входят в число лауреатов премии в номинации «Художественное творче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е учреждены премии в сфере культуры, искусства и художественного образования. Часть данных премий содержат номинации, в рамках которых осуществляется поощрение талантливых детей и молодежи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ффективной мерой господдержки является организация и финансовое обеспечение участия детей в престижных конкурсных мероприятиях, в том числе Дельфийских играх России, стран СНГ иных конкурсных и фестивальных мероприятиях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 апреле 2018 года команда региона приняла участие в Семнадцатых молодежных Дельфийских играх России в городе Владивостоке. </w:t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Золотую медаль в номинации «Сольное народное пение» завоевала Чиркина Полина, учащаяся Костромской гимназии №1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телем бронзовой медали в номинации </w:t>
      </w:r>
      <w:r>
        <w:rPr>
          <w:rFonts w:cs="Times New Roman" w:ascii="Times New Roman" w:hAnsi="Times New Roman"/>
          <w:bCs/>
          <w:sz w:val="28"/>
          <w:szCs w:val="28"/>
        </w:rPr>
        <w:t>«Кулинар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стал Гогин Егор, мастер производственного обучения Костромского торгово-экономического коллед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развития молодых талантов Костромской области летом 2018 года на баз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загородного лагеря отдыха и оздоровления детей</w:t>
      </w:r>
      <w:r>
        <w:rPr>
          <w:rFonts w:cs="Times New Roman" w:ascii="Times New Roman" w:hAnsi="Times New Roman"/>
          <w:sz w:val="28"/>
          <w:szCs w:val="28"/>
        </w:rPr>
        <w:t xml:space="preserve"> «Красная горка» Костромской областной учебно-методический центр при содействии департамента культуры и департамента по труду и социальной защите населения Костромской области реализовал образовательный творческий проект «Ступень к совершенству» для одарённых детей, обучающихся в учреждениях дополнительного образования Костромской области, победителей фестивалей и конкурсов различного уровня. Участниками проекта стали 40 юных музыкантов и художников из Костромской и Ярославской областей в возрасте от 12 до 17 лет.</w:t>
      </w:r>
    </w:p>
    <w:p>
      <w:pPr>
        <w:pStyle w:val="Msonormalmailrucssattributepostfix"/>
        <w:spacing w:before="0" w:after="0"/>
        <w:ind w:firstLine="567"/>
        <w:jc w:val="both"/>
        <w:rPr/>
      </w:pPr>
      <w:r>
        <w:rPr>
          <w:sz w:val="28"/>
          <w:szCs w:val="28"/>
        </w:rPr>
        <w:t>Своих представителей для участия в проекте не направили Вохомский, Галичский, Костромской, Макарьевский, Мантуровский, Межевской, Октябрьский, Пыщугский, Солигаличский, Судиславский, Сусанинский и  Чухломский муниципальные рай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е постоянно ведется работа по внедрению новых форм работы с одаренными детьми и молодежью. В рамках сегодняшней конференции нам будет представлен один из таких проектов – создание губернского детско-юношеского симфонического оркес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Российской Федерации об образовании преподаватели детских школ искусств Костромской области не реже 1 раза в 3 года проходят повышение квалификации по различным направлениям специализ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Костромским областным учебно-методическим центром было проведено 10 курсов повышения квалификации, обучение на которых прошли 236 преподавателей ДШИ (27% от общего количества преподавате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нваря по июнь 2018 года проведены курсы переподготовки в объёме 520 часов для руководителей, заместителей руководителей учреждений дополнительного образования. Переподготовку прошли 22 человека. В течение года будут организованы в соответствии с графиком 7 курсов  повышения квалификации для преподавателей различных специализаций, которые состоятся в рамках курсов переподготовки. Планируемое количество обучающихся - свыше 2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государственными требованиями доля преподавателей ДШИ, имеющих высшее образование должна составлять не менее 25% от общего числа преподавателей, обеспечивающих образовательный процесс по данной программе. 10% из них может быть заменено преподавателями, имеющими среднее профессиональное образование и государственные почетные звания в соответствующей профессиональной сфере или специалистами, имеющими среднее профессиональное образование и стаж практической работы в данной сфере более 15 лет. В этих условиях повышение кадрового потенциала ДШИ, в том числе посредством повышения квалификации и переподготовки по различным видам специализации работников школ искусств, занимает особое место в ряду мероприятий по перспективному развитию системы художественного образования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Уважаемые коллеги! В наступающем учебном году первоочередной задачей, стоящей перед образовательными учреждениями отрасли «Культура» Костромской области, является реализация Плана мероприятий («дорожная карта») по перспективному развитию детских школ искусств по видам искусств на 2018-2022 г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«Дорожной картой» результативность основных видов деятельности детских школ искусств будет оцениваться по 16 целевым показател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яду показателей результативность ДШИ региона максимально приближена к общефедеральным целевым значени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, доля детей в возрасте от 5 до 18 лет, обучающихся в ДШИ по дополнительным общеобразовательным программам в области искусств, от общего количества детей данного возраста в регионе по итогам 2017 года составляет 10,9% при целевом показателе, определенном «дорожной картой» на 2018 г. – 11,8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при приеме детей в ДШИ на обучение по предпрофессиональным программам за счет бюджетных средств у нас сейчас чуть выше планового показателя 1,5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хранности контингента обучающихся по дополнительным общеобразовательным программа в области искусств наш регион точно соответствует целевому показателю 50%, установленному «дорожной картой» на 2018 г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казателю «</w:t>
      </w:r>
      <w:r>
        <w:rPr>
          <w:rFonts w:cs="Times New Roman" w:ascii="Times New Roman" w:hAnsi="Times New Roman"/>
          <w:sz w:val="28"/>
          <w:szCs w:val="28"/>
        </w:rPr>
        <w:t>Доля ДШИ, расположенных в городской местности, на базе которых студенты профессиональных образовательных организаций и (или) вузов отрасли культуры проходят различные виды практик» Костромская область опережает плановый показател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ее 90% ДШИ области имеют официальные сайты в сети Интернет при плановом показателе на текущий год 90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ускников ДШИ, завершивших освоение дополнительных предпрофессиональных программ в области искусств и поступивших в профессиональные образовательные организации или образовательные организации высшего образования на профильные образовательные программы от общего числа выпускников ДШИ, завершивших обучение по дополнительным предпрофессиональным программам в 2017 году в регионе составила 7% при плановом значении на 2018 год – 8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и к федеральным индикаторам значения показателей региона по доле детей, обучающихся в ДШИ, привлекаемых к участию в различных творческих мероприят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нако, по ряду показателей ДШИ Костромской области существенно отстают от обозначенных в «дорожной карте» знач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от 7 до 15 лет включительно, обучающихся по предпрофессиональным образовательным программам в области искусств, от общего количества детей данного возраста составляла в нашем регио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ошедшем учебном году 2,6% (1591 человек), в то время как на 2018 год «дорожной картой» определен показатель 6%, что для нашего региона составит 3680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количества мест приема на обучение по предпрофессиональным программам в области искусств за счет бюджетных средств от общего количества мест для приема за счет бюджетных средств по итогам 2017 года составляет в Костромской области всего 7% при значении планового показателя на 2018 год 40-50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ШИ, имеющих в своей структуре подготовительные отделения, в регионе составляет 36%, «дорожной картой» на 2018 год определено наличие подготовительных отделений в половине от общего количества ДШ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части материально-технического оснащения из трех показателей у нас отмечается отставание по одному: удельный </w:t>
      </w:r>
      <w:r>
        <w:rPr>
          <w:rFonts w:cs="Times New Roman" w:ascii="Times New Roman" w:hAnsi="Times New Roman"/>
          <w:sz w:val="28"/>
          <w:szCs w:val="28"/>
        </w:rPr>
        <w:t xml:space="preserve">вес численности зданий ДШИ, требующих капитального ремонта и (или) реставрации, находящихся в аварийном состоянии, от общего количества находящихся в оперативном управлении у ДШИ зданий. Таких зданий в 2017 году было 25%. Целевой показатель на 2018 год составляет 18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Прошу вас, не ожидая окончания 2018 года, проанализировать показатели «дорожной карты» применительно к вашим муниципальным образованиям и принять меры по максимально возможному исполнению значений целевых показателей Плана мероприятий.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«дорожной карты» представлены на слайде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а сегодняшней конференции предусматривает всестороннее изучение проблем функционирования детских школ искусств в условиях внедрения образовательных стандартов нового поко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в наступившем учебном году все образовательные учреждения отрасли «Культура» Костромской области сумеют обеспечить максимально высокий уровень образовательных услуг, предоставляемых населению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7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C2">
    <w:name w:val="c2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13:00Z</dcterms:created>
  <dc:creator>Маренцева</dc:creator>
  <dc:description/>
  <cp:keywords/>
  <dc:language>en-US</dc:language>
  <cp:lastModifiedBy>Маренцева</cp:lastModifiedBy>
  <cp:lastPrinted>2018-08-23T08:50:00Z</cp:lastPrinted>
  <dcterms:modified xsi:type="dcterms:W3CDTF">2018-08-23T05:50:00Z</dcterms:modified>
  <cp:revision>56</cp:revision>
  <dc:subject/>
  <dc:title/>
</cp:coreProperties>
</file>